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12.2013 г. в 10:00 в здании Гродненского районного исполнительного комитета (г. Гродно, ул. Горького, 51) состоится аукцион по продаже земельных участков в частную собственность гражданам Республики Беларусь для строительства и обслуживания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799 7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49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824 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824 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836 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824 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5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775 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47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7 декабря 2013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654 - 1 779 950 белорусских рублей, для земельного участка У-655 - 1 782 450 белорусских рублей, для земельного участка У-656 - 1 782 450 белорусских рублей, для земельного участка У-657 - 1 783 650 белорусских рублей, для земельного участка У-658 - 1 782 450 белорусских рублей, для земельного участка У-659 - 1 777 500 белорусских рублей, на расчётный счет ГУ МФ РБ по Гродненской области Коптевский сельисполком, № 3600514050103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00514050103 в филиал № 400 «АСБ «Беларусбанк» г. Гродно, код 752, назначение платежа 04901, УНН 500563252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ётный счёт ГУ МФ РБ по Гродненской области Коптевский сельисполком,                 № 3600514050103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1:00Z</dcterms:created>
  <dc:creator>ITEX</dc:creator>
  <dc:description/>
  <cp:keywords/>
  <dc:language>en-US</dc:language>
  <cp:lastModifiedBy>GRIK</cp:lastModifiedBy>
  <cp:lastPrinted>2013-11-19T12:05:00Z</cp:lastPrinted>
  <dcterms:modified xsi:type="dcterms:W3CDTF">2013-11-22T12:43:00Z</dcterms:modified>
  <cp:revision>6</cp:revision>
  <dc:subject/>
  <dc:title/>
</cp:coreProperties>
</file>